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Информац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раскрытии стандартов в сфере управления многоквартирными дом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по МКП «Жильё» г. Новозыбкова за 2009 го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Общая информация об управляющей организации</w:t>
      </w:r>
    </w:p>
    <w:p>
      <w:pPr>
        <w:pStyle w:val="Normal"/>
        <w:rPr/>
      </w:pPr>
      <w:r>
        <w:rPr/>
        <w:t xml:space="preserve">         </w:t>
      </w:r>
      <w:r>
        <w:rPr/>
        <w:t>Управляющая компания: Муниципальное казенное предприятие «Жильё»</w:t>
      </w:r>
    </w:p>
    <w:p>
      <w:pPr>
        <w:pStyle w:val="Normal"/>
        <w:rPr/>
      </w:pPr>
      <w:r>
        <w:rPr/>
        <w:t xml:space="preserve">Директор Шупиков Александр Васильевич создано с 1 марта 2004 года. на основании </w:t>
      </w:r>
      <w:r>
        <w:rPr>
          <w:b/>
        </w:rPr>
        <w:t xml:space="preserve"> </w:t>
      </w:r>
      <w:r>
        <w:rPr/>
        <w:t xml:space="preserve">свидетельства о государственной регистрации юридического лица  основной государственный регистрационный номер  1043222000634 от 06 февраля 2004 года Межрайонной инспекцией Министерства Российской Федерации по налогам и сборам № 2 по Брянской области. </w:t>
      </w:r>
    </w:p>
    <w:p>
      <w:pPr>
        <w:pStyle w:val="Normal"/>
        <w:ind w:firstLine="720"/>
        <w:rPr/>
      </w:pPr>
      <w:r>
        <w:rPr/>
        <w:t xml:space="preserve">243020 г Новозыбков Брянской области ул.Вокзальная дом 1; контактные телефоны: секретарь, директор 3-43-43; бухгалтерия, плановый отдел 5-71-95; юристы, производственный отдел 5-71-80; технический отдел 5-71-86; аварийная служба 0-5,5-71-36; адрес электронной почты: </w:t>
      </w:r>
      <w:r>
        <w:rPr>
          <w:lang w:val="en-US"/>
        </w:rPr>
        <w:t>mkpno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b/>
        </w:rPr>
        <w:tab/>
      </w:r>
      <w:r>
        <w:rPr/>
        <w:t>Режим работы управляющей компании  понедельник - пятница с 8</w:t>
      </w:r>
      <w:r>
        <w:rPr>
          <w:vertAlign w:val="superscript"/>
        </w:rPr>
        <w:t>00</w:t>
      </w:r>
      <w:r>
        <w:rPr/>
        <w:t>до 17</w:t>
      </w:r>
      <w:r>
        <w:rPr>
          <w:vertAlign w:val="superscript"/>
        </w:rPr>
        <w:t>00</w:t>
      </w:r>
      <w:r>
        <w:rPr/>
        <w:t xml:space="preserve"> ежедневно, перерыв на обед с 13</w:t>
      </w:r>
      <w:r>
        <w:rPr>
          <w:vertAlign w:val="superscript"/>
        </w:rPr>
        <w:t>00</w:t>
      </w:r>
      <w:r>
        <w:rPr/>
        <w:t>до 14</w:t>
      </w:r>
      <w:r>
        <w:rPr>
          <w:vertAlign w:val="superscript"/>
        </w:rPr>
        <w:t>00</w:t>
      </w:r>
      <w:r>
        <w:rPr/>
        <w:t>; аварийная служба ежедневно  понедельник- воскресенье круглосуточно с 8</w:t>
      </w:r>
      <w:r>
        <w:rPr>
          <w:vertAlign w:val="superscript"/>
        </w:rPr>
        <w:t>00</w:t>
      </w:r>
      <w:r>
        <w:rPr/>
        <w:t>до 24</w:t>
      </w:r>
      <w:r>
        <w:rPr>
          <w:vertAlign w:val="superscript"/>
        </w:rPr>
        <w:t>00</w:t>
      </w:r>
      <w:r>
        <w:rPr/>
        <w:t>; личный прием граждан: директор каждый вторник с 8</w:t>
      </w:r>
      <w:r>
        <w:rPr>
          <w:vertAlign w:val="superscript"/>
        </w:rPr>
        <w:t>00</w:t>
      </w:r>
      <w:r>
        <w:rPr/>
        <w:t>до 12</w:t>
      </w:r>
      <w:r>
        <w:rPr>
          <w:vertAlign w:val="superscript"/>
        </w:rPr>
        <w:t>00</w:t>
      </w:r>
      <w:r>
        <w:rPr/>
        <w:t>, остальные сотрудники ежедневно с 8</w:t>
      </w:r>
      <w:r>
        <w:rPr>
          <w:vertAlign w:val="superscript"/>
        </w:rPr>
        <w:t>00</w:t>
      </w:r>
      <w:r>
        <w:rPr/>
        <w:t>до 17</w:t>
      </w:r>
      <w:r>
        <w:rPr>
          <w:vertAlign w:val="superscript"/>
        </w:rPr>
        <w:t>00</w:t>
      </w:r>
      <w:r>
        <w:rPr/>
        <w:t xml:space="preserve"> с перерывом на обе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МНОГОКВАРТИРНЫХ ДОМОВ. НАХОДЯЩИХСЯ  В УПРАВЛЕНИИ  МКП «ЖИЛЬЕ» по состоянию на 01.10.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726"/>
        <w:gridCol w:w="1241"/>
        <w:gridCol w:w="1882"/>
        <w:gridCol w:w="190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ЛЕЗНАЯ ПЛОЩАД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6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гарина 1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6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бановская 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4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9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палощадь 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0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н.Карховка 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1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7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4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коссовского 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4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шаля 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ицына 56 кв. 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4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ицкого 5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3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ицкого 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ицкого 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апаева 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8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калова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7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ицына 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6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9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9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ово-Цветная 1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3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казарма 208 к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5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анционная 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9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анционная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4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анционная 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7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ольничная 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ровского 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7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ровского 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4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ровского 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2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бановская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9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сомольская 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9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сомольская 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3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сомольская 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9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сомольская 1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6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8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153 кв.3,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17 кв.3,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3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площадь 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0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6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3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8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яковского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6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яковского 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7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.Наримановский 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римановская 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8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римановская 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0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0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абережная 35 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5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8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52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62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4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20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7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3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шаля 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6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коссовского 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5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ицына 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0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ицына 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3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3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4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ицкого 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0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калова 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0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48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50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34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29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92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44 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96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44 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70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6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 Волна революции 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41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 Волна революции 19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 Волна революции 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 Волна революции 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 Волна революции 42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76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94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гарина 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16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голя 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23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голя 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6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голя 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4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6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994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79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2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53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88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38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1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90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40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936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10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3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.Замишевский 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91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.Замишевский 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8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национальная 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92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национальная 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2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национальная 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национальная 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72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национальная 74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6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национальная 86 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76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национальная 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сомольская 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23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бановская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13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бановская 4 1 ча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40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бановская 4 2 ча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9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бановская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27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площадь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65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площадь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38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площадь 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81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47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32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7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1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5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6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13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69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9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15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24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20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49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10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70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3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92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85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29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54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406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6 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03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63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6 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08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18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09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3-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5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42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44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0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3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ейная 40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8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ейная 40 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83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ейная 40 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2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ейная 40 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0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ейная 40 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66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2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13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62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56 1 ча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64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56 2 ча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96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57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рла Маркса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1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рла Маркса 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0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овая 11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06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81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римановская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римановская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8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24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6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ощадь Октябр.револ.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ощадь Октябр.револ. 1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20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ощадь Октябр.револ.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74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3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22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45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470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41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334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72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90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07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0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68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31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444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1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1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73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70 корпус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75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70 корпус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72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шаля 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90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шаля 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12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7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4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61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36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35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34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77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58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3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20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35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68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6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16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анционная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9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площадь 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2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площадь 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24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72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67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77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424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41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39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41 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38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03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75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3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3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91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32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калова 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калова 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78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апаева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43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32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кзальная 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54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10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одеда 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7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одеда 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7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67 кв.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3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100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7 Дивизии 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6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н.Карховка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3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н.Карховка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2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рла Маркса 6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римановская 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0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римановская 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6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евая 1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65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евая 1 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0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евая 1 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4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евая 1 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7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летарская 17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8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анционная 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1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нят с бал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ицкого 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3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тернациональная 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ма н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1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нина 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коссовского 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6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ицына 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нят с бал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3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римановская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коссовского 20 кв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ровского 45 кв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ровского 79 кв.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зержинского 1 А / 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бановская 135 кв.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54 кв.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бережная 100/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ицкого 61/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3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ицкого 94/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ехова 25/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155/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рицкого 108/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ольничная 6/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сомольская 48/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6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6а/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109/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134/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ическая 134 А/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6 А/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рховская 10/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н.Карховка 8/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14/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лнечная 42/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ицына 16/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ицына 74/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49/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85707,4 м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Техническое обслужи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1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8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79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9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ая 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0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рла Маркса 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0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рла Маркса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1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зержинского 1 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20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37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ист.67 кв.2-5,8-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3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7734,2 м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Ж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06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14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ичурина 2 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84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Чкалова 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96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моносова 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08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ская площадь 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54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85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02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С 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67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ервомайская 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43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довая 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704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3732,9 м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СЕГО:       314 дом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437174,5</w:t>
            </w:r>
            <w:r>
              <w:rPr/>
              <w:t xml:space="preserve"> </w:t>
            </w:r>
            <w:r>
              <w:rPr>
                <w:b/>
              </w:rPr>
              <w:t>м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За 2009 год были расторгнуты договоры управления по жилым домам сан. Карховка 7,10; пер.Трудовой 5; ул. Бульварная 113;ул. Воровского 24;ул. Дзержинского 1Г;ул.Зои Космодемьянской 63; ул.Лермонтова 61а; ул. Набережная 3; ул.Первомайская 12,20,59; ул.РОС 15; ул. Синицына 38; ул.307-Дивизии064; ул.8 Марта 56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Основные показатели финансово-хозяйственной деятельности</w:t>
      </w:r>
    </w:p>
    <w:p>
      <w:pPr>
        <w:pStyle w:val="Normal"/>
        <w:rPr>
          <w:b/>
          <w:b/>
        </w:rPr>
      </w:pPr>
      <w:r>
        <w:rPr>
          <w:b/>
        </w:rPr>
        <w:t>Годовая финансовая (бухгалтерская отчетност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баланс за 2009 г.</w:t>
      </w:r>
    </w:p>
    <w:p>
      <w:pPr>
        <w:pStyle w:val="Normal"/>
        <w:rPr/>
      </w:pPr>
      <w:r>
        <w:rPr/>
        <w:t>Муниципальное Казенное предприятие «Жилье»</w:t>
      </w:r>
    </w:p>
    <w:p>
      <w:pPr>
        <w:pStyle w:val="Normal"/>
        <w:rPr/>
      </w:pPr>
      <w:r>
        <w:rPr/>
        <w:t>ИНН 3204005700 КПП 320401001</w:t>
      </w:r>
    </w:p>
    <w:p>
      <w:pPr>
        <w:pStyle w:val="Normal"/>
        <w:jc w:val="center"/>
        <w:rPr/>
      </w:pPr>
      <w:r>
        <w:rPr/>
        <w:t>Акт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78"/>
        <w:gridCol w:w="2279"/>
        <w:gridCol w:w="227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7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11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7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1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купатели и заказч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9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3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53</w:t>
            </w:r>
          </w:p>
        </w:tc>
      </w:tr>
    </w:tbl>
    <w:p>
      <w:pPr>
        <w:pStyle w:val="Normal"/>
        <w:jc w:val="center"/>
        <w:rPr/>
      </w:pPr>
      <w:r>
        <w:rPr/>
        <w:t>Пасс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78"/>
        <w:gridCol w:w="2279"/>
        <w:gridCol w:w="227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8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78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9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9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Краткосрочные обязательств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оставщики и подрядч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8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тчет о прибылях и убытках за 2009 г.</w:t>
      </w:r>
    </w:p>
    <w:p>
      <w:pPr>
        <w:pStyle w:val="Normal"/>
        <w:rPr/>
      </w:pPr>
      <w:r>
        <w:rPr/>
        <w:t>Отчетный период (код) 3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78"/>
        <w:gridCol w:w="2279"/>
        <w:gridCol w:w="227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и расходы по обычным видам деятельности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1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8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6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37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46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37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646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и расход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74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04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18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37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 (убыток) очередного пери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18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37)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сведений, указанных в настоящем документе, подтверждаю:</w:t>
      </w:r>
    </w:p>
    <w:p>
      <w:pPr>
        <w:pStyle w:val="Normal"/>
        <w:jc w:val="both"/>
        <w:rPr/>
      </w:pPr>
      <w:r>
        <w:rPr/>
        <w:t>Руководитель: Шупиков Александр Васильевич</w:t>
      </w:r>
    </w:p>
    <w:p>
      <w:pPr>
        <w:pStyle w:val="Normal"/>
        <w:jc w:val="both"/>
        <w:rPr/>
      </w:pPr>
      <w:r>
        <w:rPr/>
        <w:t>Главный бухгалтер: Руева Светлана Александров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410" w:leader="none"/>
          <w:tab w:val="left" w:pos="8420" w:leader="none"/>
        </w:tabs>
        <w:jc w:val="both"/>
        <w:rPr>
          <w:b/>
          <w:b/>
        </w:rPr>
      </w:pPr>
      <w:r>
        <w:rPr>
          <w:b/>
        </w:rPr>
        <w:t>Сведения о доходах и расходах    за 2009 год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о – экономические показатели</w:t>
      </w:r>
    </w:p>
    <w:p>
      <w:pPr>
        <w:pStyle w:val="Normal"/>
        <w:jc w:val="center"/>
        <w:rPr/>
      </w:pPr>
      <w:r>
        <w:rPr>
          <w:b/>
          <w:bCs/>
        </w:rPr>
        <w:t>по предприятию</w:t>
      </w:r>
      <w:r>
        <w:rPr>
          <w:b/>
          <w:bCs/>
          <w:u w:val="single"/>
        </w:rPr>
        <w:t xml:space="preserve"> МКП «Жильё» </w:t>
      </w:r>
      <w:r>
        <w:rPr>
          <w:b/>
          <w:bCs/>
        </w:rPr>
        <w:t>в сфере</w:t>
      </w:r>
    </w:p>
    <w:p>
      <w:pPr>
        <w:pStyle w:val="Normal"/>
        <w:tabs>
          <w:tab w:val="clear" w:pos="720"/>
          <w:tab w:val="left" w:pos="2160" w:leader="none"/>
          <w:tab w:val="center" w:pos="4818" w:leader="none"/>
        </w:tabs>
        <w:rPr/>
      </w:pPr>
      <w:r>
        <w:rPr>
          <w:b/>
          <w:bCs/>
        </w:rPr>
        <w:tab/>
        <w:t xml:space="preserve">              жилищных услуг </w:t>
        <w:tab/>
        <w:t>за  12 месяцев   2009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г. Новозыбк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062"/>
        <w:gridCol w:w="1048"/>
        <w:gridCol w:w="1151"/>
        <w:gridCol w:w="1286"/>
        <w:gridCol w:w="1134"/>
        <w:gridCol w:w="11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>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.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(тыс.руб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(тыс. руб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 (убыток) тыс. 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о дотаций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тариф,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ебесто-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и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3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8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2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15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84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</w:rPr>
        <w:tab/>
      </w:r>
      <w:r>
        <w:rPr/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МКП «Жильё» за 2009 год проводились следующие работы: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/>
      </w:pPr>
      <w:r>
        <w:rPr/>
        <w:t>-уборка лестничных клеток ( в штате 59,5 уборщиц л/кл.); уборка  дворовых территорий (в штате 69,5 дворников)</w:t>
      </w:r>
    </w:p>
    <w:p>
      <w:pPr>
        <w:pStyle w:val="Normal"/>
        <w:rPr/>
      </w:pPr>
      <w:r>
        <w:rPr>
          <w:b/>
        </w:rPr>
        <w:t>-</w:t>
      </w:r>
      <w:r>
        <w:rPr/>
        <w:t>сбор и вывоз твердых и жидких бытовых отходов от населения и от дворовых территорий по договору с МКП «Благоустройство»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одержание и уход за элементами озеленения и благоустройства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</w:t>
      </w:r>
    </w:p>
    <w:p>
      <w:pPr>
        <w:pStyle w:val="Normal"/>
        <w:rPr/>
      </w:pPr>
      <w:r>
        <w:rPr>
          <w:b/>
        </w:rPr>
        <w:t>-</w:t>
      </w:r>
      <w:r>
        <w:rPr/>
        <w:t>текущий и капитальный ремонт, подготовка к сезонной эксплуатации общего имущества, а также элементов благоустройства (ремонт и замена   кровель, ремонт и смена труб холодного, горячего водоснабжения, водоотведения, отопления, электроснабжения, косметический ремонт подъездов, ремонт панельных швов, промывка систем отопления, ремонт изоляции трубопроводов систем отопления и горячего водоснабжения, остекление окон подъездов и приямков подвалов.)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>по обеспечению температуры и влажности в помещениях общего пользования (установка обогревающих элементов(радиаторов) в подъездах, откачка грунтовых вод из подвальных помещений, устранение засоров канализационных систем.)</w:t>
      </w:r>
    </w:p>
    <w:p>
      <w:pPr>
        <w:pStyle w:val="Normal"/>
        <w:rPr/>
      </w:pPr>
      <w:r>
        <w:rPr/>
        <w:t>- по обеспечению пожарной безопасности (</w:t>
      </w:r>
    </w:p>
    <w:p>
      <w:pPr>
        <w:pStyle w:val="Normal"/>
        <w:rPr/>
      </w:pPr>
      <w:r>
        <w:rPr/>
        <w:t xml:space="preserve">- обеспечение устранения аварийных ситуаций сетей холодного и горячего водоснабжения, водоотведения, отопления, электроснабжения аварийной службой </w:t>
      </w:r>
    </w:p>
    <w:p>
      <w:pPr>
        <w:pStyle w:val="Normal"/>
        <w:rPr/>
      </w:pPr>
      <w:r>
        <w:rPr/>
        <w:t>- обеспечение поставки в многоквартирные дома услуг по теплоснабжению, водоснабжению и водоотведению, электроснабжению  ( обслуживание внутридомовых сетей отопления, водопровода, канализации, электроснабжения.) путем заключения соответствующих договоров с поставщиками коммунальных услуг.</w:t>
      </w:r>
    </w:p>
    <w:p>
      <w:pPr>
        <w:pStyle w:val="Normal"/>
        <w:rPr/>
      </w:pPr>
      <w:r>
        <w:rPr/>
        <w:t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Новозыбкова для начисления единой денежной компенсации по льготам. Для выполнения работ по капитальному и текущему ремонту отдельных конструктивных элементов зданий необходимо привлечение подрядных организаций, с которыми заключаются соответствующие договора на выполнение подрядных работ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/>
      </w:pPr>
      <w:r>
        <w:rPr/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</w:rPr>
        <w:t xml:space="preserve"> с собственниками помещений в многоквартирном доме- </w:t>
      </w:r>
      <w:r>
        <w:rPr/>
        <w:t>договора на управление, техническое обслуживание, предоставление коммунальных услуг</w:t>
      </w:r>
    </w:p>
    <w:p>
      <w:pPr>
        <w:pStyle w:val="Normal"/>
        <w:rPr/>
      </w:pPr>
      <w:r>
        <w:rPr/>
        <w:t xml:space="preserve"> </w:t>
      </w:r>
      <w:r>
        <w:rPr/>
        <w:t xml:space="preserve">( проект договора прилагается)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/>
        <w:t>ДОГОВОР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, технического обслуживания и предоставления коммунальных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Новозыбков </w:t>
        <w:tab/>
        <w:tab/>
        <w:tab/>
        <w:tab/>
        <w:tab/>
        <w:tab/>
        <w:tab/>
        <w:tab/>
        <w:t>"___"_________ ______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МКП «Жилье»</w:t>
      </w:r>
      <w:r>
        <w:rPr/>
        <w:t xml:space="preserve"> в лице ___________________________________, действующего на основании ____________, именуемое в дальнейшем </w:t>
      </w:r>
      <w:r>
        <w:rPr>
          <w:b/>
          <w:bCs/>
        </w:rPr>
        <w:t>Исполнитель,</w:t>
      </w:r>
      <w:r>
        <w:rPr/>
        <w:t xml:space="preserve"> с одной стороны, и гражданин (-ка) ______________________________________________  ,  именуемая в дальнейшем </w:t>
      </w:r>
      <w:r>
        <w:rPr>
          <w:b/>
          <w:bCs/>
        </w:rPr>
        <w:t>Доверитель</w:t>
      </w:r>
      <w:r>
        <w:rPr/>
        <w:t>, с другой стороны, заключили настоящий договор о нижеследующем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обственник - лицо, владеющее на праве общей долевой собственности помещением по адресу: ____________________________________________________________, находящимся в многоквартирном доме. Общая площадь помещения – _______ кв. м., жилая площадь – _________ кв. м. Документ, подтверждающий право собственности 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бственник несет бремя содержания данного помещения и общего имущества Собственников помещений в многоквартирном доме. Собственник владеет, пользуется и распоряжается общим имуществом в многоквартирном доме.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Управляющая организация - организация,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Исполнители - организации различных форм собственности, на которые Управляющей организацией на договорной основе возложены обязательства по предоставлению Собственнику работ (услуг) по капитальному ремонту, тепло-, водоснабжению, водоотведению, электроснабжению, газоснабжению. В отношениях с Исполнителями Управляющая организация действует от своего имени и за счет Собствен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Общее имущество в многоквартирном доме - принадлежащие Собственникам помещений на праве общей долевой собственности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коридоры, технические этажи, чердаки, подвалы, в которых имеются инженерные коммуникации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едметом настоящего договора является обеспечение благоприятных и безопасных условий проживания законных собственников, оказание Управляющей организацией услуг и выполнение работ по надлежащему содержанию и ремонту общего имущества многоквартирного дома, предоставление коммунальных услуг Собственникам помещений в таком доме и пользующимся на законном основании помещениями в этом доме лицам, осуществление иной направленной на достижение целей управления многоквартирным домом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Условия настоящего Договора являются одинаковыми для всех владельцев помещений в Многоквартирном до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еречень услуг и работ по содержанию и ремонту общего имущества в многоквартирном доме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Обеспечение функционирования всех инженерных систем и оборудования дома (вентиляционных каналов, систем отопления, горячего и холодного водоснабжения, систем дымоудал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Текущий ремонт инженерных сист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Техническое обслуживание дома, которое включает в себя: наладку инженерного оборудования, работы по устранению аварийного состояния строительных конструкций и инженерного оборудования, технические осмотры отдельных элементов и помещений дома, планово-предупредительные работы внутридомовых сетей. Подготовку дома и его инженерных сетей к сезонной эксплуатации, санитарное содержание лестничных клеток, придомовы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Круглосуточное функционирование аварийно-диспетчерск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Параметры качества предоставляемых коммунальных услуг и  сроки устранения аварий и иных нарушений порядка их предоставления указан в приложении № 1 к настоящему договор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Управляющая организация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и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Оказывать услуги по содержанию и выполнять работы по текущему ремонту общего имущества в Многоквартирном до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редоставлять коммунальные услуги собственникам помещений, а также членам семьи Собственника, нанимателям и членам их семей, арендаторам, иным законным пользователям помещениями Собственника в Многоквартирном доме в соответствии с обязательными требованиями установленными Правилами предоставления коммунальных услуг гражданам, утвержденными Правительством Российской Федерации, установленного качества и в необходимом объеме, безопасные для жизни, здоровья потребителей и не причиняющие вреда их имуществу: холодное водоснабжение; горячее водоснабжение;  водоотведение (канализация); электроснабжение; газоснабжение; отоп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ринимать от Собственника плату за содержание и текущий ремонт общего имущества, а также плату за управление Многоквартирным домом, коммунальные и други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Требовать в соответствии с п. 4 ст. 155 ЖК РФ от Собственника помещения в случае установления им платы нанимателю (арендатору) меньше, чем размер платы, установленной настоящим Договором, доплаты им оставшейся части в согласова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 Рассматривать предложения, заявления и жалобы Собственников, вести их у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7. Информировать Собственников о причинах и предполагаемой продолжительности перерывов в предоставлении коммунальных услуг,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8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9. Информировать в письменной форме Собственников об изменении размера платы пропорционально его доле в управлении Многоквартирным домом, содержании и текущем ремонте общего имущества, коммунальных и других услугах не позднее чем за 10 рабочих дней со дня опубликования новых тарифов на коммунальные и други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 Принимать участие в приемке индивидуальных (квартирных) приборов учета коммунальных услуг в эксплуатацию с составлением соответствующего акта и фиксацией начальных показаний при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1.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2. Созывать и проводить Общие собрания собственников многоквартирного дома. Создавать домовой комитет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правляющая организация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Взыскивать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В случае невнесения Собственником платы в течение двух месяцев произвести отключение квартиры от подачи водоснабжения, электроэнергии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Собственники обяз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Поддерживать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 и придомов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 Ежемесячно вносить плату за жилищные и коммунальные услуги не позднее 25 числа месяца, следующего за расчет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Собственники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Пользоваться общим имуществом многоквартирного дома, получать коммунальные услуги в объеме не ниже установленного на территории г. Новозыбкова норматива потребления коммунальных услуг, отвечающих параметрам качества и наде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Производить переустройство, реконструкцию, перепланировку самого помещения и подсобных помещений, переоборудование и остекление балконов и лоджий, перестановку либо установку дополнительного сантехнического и иного оборудования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Контролировать выполнение Управляющей организацией его обязательств по Договору управления в соответствии с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В помещении проживают следующие граждане/члены семьи Собственника: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________________________________________________________________________________________            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________________________________________________________________________________________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ПЛАТЕЖИ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Цена Договора и размер платы за управление Многоквартирным домом, содержание и текущий ремонт общего имущества устанавливается в соответствии с долей в праве собственности на общее имущество, пропорциональной занимаемому Собственниками помещ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Цена настоящего Договора на момент его подписания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имостью работ и услуг по управлению Многоквартирным дом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оимостью услуг и работ по содержанию и текущему ремонту общего имуще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имостью коммунальн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Размер платы за коммунальные услуги, потребляемые в помещениях, оснащенных квартирными приборами учета,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, определяемыми в соответствии с Правилами предоставления коммунальных услуг гражданам, утвержденными Правительством РФ, а при отсутствии квартирных и (или) общедомовых приборов учета - исходя из нормативов потребления коммунальных услуг, утверждаемых органом государственной власти г. Новозыбкова в порядке, установленном Прави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лата за управление Многоквартирным домом,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25 числа месяца, следующего за истекшим месяц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Плата за управление Многоквартирным домом,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, выставляемых с помощью системы РИРЦ по поручению Управляющей организ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Неиспользование помещений Собственниками не является основанием невнесения платы за управление Многоквартирным домом, содержание и текущий ремонт Многоквартирного дома, а также за коммунальны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При временном отсутствии проживающих в жилых помещениях граждан внесение платы за холодное водоснабжение, горячее водоснабжение, газоснабжение,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Собственники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, за счет Собственников и (или) за счет средств, выделяемых на эти цели из бюджета города Новозыбк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и выявлении Управляющей организацией факта проживания в жилом помещении Собственника лиц, не зарегистрированных в установленном порядке, и невнесения за них платы за коммунальные услуги Управляющая организация вправе обратиться в суд с иском о взыскании с Собственника реального ущерб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 ПОРЯДОК ИЗМЕНЕНИЯ И РАСТОРЖЕН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Изменение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может быть расторгну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. В односторонн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инициативе Собственников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уждения ранее находящегося в его собственности помещения, вследствие заключения какого-либо договора (купли-продажи, мены, ренты и пр.) путем уведомления Управляющей организации о произведенных действиях с помещением и приложением соответствующего доку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я общим собранием Собственников помещений в Многоквартирном доме решения о выборе иного способа управления или иной управляющей организации, о чем Управляющая организация должна быть предупреждена не позже чем за три месяца до прекращения настоящего Договора путем предоставления ей копии протокола решения общего собр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По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3.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4. В случае смерти Владельца - со дня смер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5. В случае ликвидации Управля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6. В связи с окончанием срока действия Договора и уведомлением одной из Сторон другой Стороны о нежелании его продлева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7. По обстоятельствам непреодолимой си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ОСОБ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Любая Сторона, не исполнившая или ненадлежащим образом исполнившая обязательства, в соответствии с настоящим Договором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ОРГАНИЗАЦИЯ ОБЩЕГО СОБР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Решение об организации Общего собрания Собственников помещений многоквартирного дома принимается Управляюще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Собственники помещений многоквартирного дома предупреждаются о проведении очередного Общего собрания под роспись либо помещением информации на доске объя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неочередное Общее собрание может проводиться по инициативе Собственника помещ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Договор вступает в силу с момента подписания его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Договор заключен сроком на 1 (один)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Договор может быть расторгнут в порядке, установленном в 6 раздел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ПРОЧЕ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1. Круглосуточная аварийно – диспетчерская служба МКП «Жилье»: адрес, телефон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Приемная МКП «Жилье»: адрес, телефон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 Дни приема по личным вопросам граждан: директор МКП «Жилье»  - дни, час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Режим рабочего дня МКП «Жилье»: дни, часы, выходные дн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оро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ая компания:</w:t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 жильцами ,проживающими в муниципальных квартирах, заключены договора социального найм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тановлением Правительства РФ № 307 от 23 мая 2006 года « Опорядке предоставления коммунальных услуг гражданам» утверждены условия изменения размера платы за коммунальные услуги при предоставлении услуг ненадлежащего качества или с перерывами, превыщающими установленную продолжительность.       </w:t>
      </w:r>
    </w:p>
    <w:p>
      <w:pPr>
        <w:pStyle w:val="Normal"/>
        <w:ind w:firstLine="720"/>
        <w:rPr/>
      </w:pPr>
      <w:r>
        <w:rPr/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  <w:r>
        <w:rPr/>
        <w:t>Сведения о количестве случаев снижения платы в 2009 г.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а нарушения качества  содержания и ремонта общего имущества в многоквартирном доме –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 нарушения качества  коммунальных услуг и (или) превышения установленной продолжительности перерывов в их оказании – 4, </w:t>
      </w:r>
    </w:p>
    <w:p>
      <w:pPr>
        <w:pStyle w:val="Normal"/>
        <w:ind w:left="360" w:hanging="0"/>
        <w:rPr/>
      </w:pPr>
      <w:r>
        <w:rPr/>
        <w:tab/>
        <w:t>в том числе по горячей воде – 3. по холодной воде –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 2009 год управляющая компания МКП «Жильё»  к административной ответственности за нарушение в сфере управления многоквартирными домами не привлекала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огласно Постановления РФ №491 от 13 августа 2006 года все многоквартирные дома  на общих собраниях выбрали способ управления управляющую компанию МКП «Жильё»,  но не установили размер платы за содержание и ремонт общего имущества. В связи с этим Постановлением Главы города Новозыбкова № 1008 от 29.12.2008 года утвержден с 1 января 2009 года размер платы за содержание и ремонт.</w:t>
      </w:r>
    </w:p>
    <w:p>
      <w:pPr>
        <w:pStyle w:val="Normal"/>
        <w:ind w:firstLine="720"/>
        <w:rPr/>
      </w:pPr>
      <w:r>
        <w:rPr/>
        <w:t xml:space="preserve">На 2010 год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№ 1113 от 28.12.2009 года согласно приложения № 1  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Таблица №1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РАЗМЕР</w:t>
      </w:r>
    </w:p>
    <w:p>
      <w:pPr>
        <w:pStyle w:val="Normal"/>
        <w:tabs>
          <w:tab w:val="clear" w:pos="720"/>
          <w:tab w:val="left" w:pos="820" w:leader="none"/>
          <w:tab w:val="center" w:pos="4818" w:leader="none"/>
        </w:tabs>
        <w:rPr>
          <w:b/>
          <w:b/>
        </w:rPr>
      </w:pPr>
      <w:r>
        <w:rPr>
          <w:b/>
        </w:rPr>
        <w:tab/>
        <w:t xml:space="preserve">                             платы за содержание и ремонт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Вводится с 1 января 2010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tbl>
      <w:tblPr>
        <w:tblW w:w="988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100" w:hRule="atLeast"/>
        </w:trPr>
        <w:tc>
          <w:tcPr>
            <w:tcW w:w="9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left" w:pos="3620" w:leader="none"/>
                <w:tab w:val="left" w:pos="5560" w:leader="none"/>
                <w:tab w:val="left" w:pos="57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Виды</w:t>
              <w:tab/>
              <w:t>Экономически</w:t>
              <w:tab/>
              <w:t>Корректирующий   Размер платы</w:t>
            </w:r>
          </w:p>
        </w:tc>
      </w:tr>
    </w:tbl>
    <w:p>
      <w:pPr>
        <w:pStyle w:val="Normal"/>
        <w:tabs>
          <w:tab w:val="clear" w:pos="720"/>
          <w:tab w:val="left" w:pos="220" w:leader="none"/>
          <w:tab w:val="left" w:pos="3920" w:leader="none"/>
          <w:tab w:val="left" w:pos="5840" w:leader="none"/>
          <w:tab w:val="left" w:pos="6060" w:leader="none"/>
          <w:tab w:val="left" w:pos="7980" w:leader="none"/>
          <w:tab w:val="left" w:pos="8240" w:leader="none"/>
        </w:tabs>
        <w:rPr>
          <w:b/>
          <w:b/>
        </w:rPr>
      </w:pPr>
      <w:r>
        <w:rPr>
          <w:b/>
        </w:rPr>
        <w:tab/>
        <w:t xml:space="preserve">        жилищного</w:t>
        <w:tab/>
        <w:t>обоснованный</w:t>
        <w:tab/>
        <w:t>коэффициент</w:t>
        <w:tab/>
        <w:t>руб.коп. за</w:t>
      </w:r>
    </w:p>
    <w:p>
      <w:pPr>
        <w:pStyle w:val="Normal"/>
        <w:tabs>
          <w:tab w:val="clear" w:pos="720"/>
          <w:tab w:val="left" w:pos="700" w:leader="none"/>
          <w:tab w:val="left" w:pos="900" w:leader="none"/>
          <w:tab w:val="left" w:pos="3920" w:leader="none"/>
          <w:tab w:val="left" w:pos="8000" w:leader="none"/>
          <w:tab w:val="left" w:pos="8240" w:leader="none"/>
        </w:tabs>
        <w:rPr>
          <w:b/>
          <w:b/>
        </w:rPr>
      </w:pPr>
      <w:r>
        <w:rPr>
          <w:b/>
        </w:rPr>
        <w:tab/>
        <w:t xml:space="preserve"> фонда</w:t>
        <w:tab/>
        <w:t>тариф руб.коп.</w:t>
        <w:tab/>
        <w:t>1 кв.м. общей</w:t>
      </w:r>
    </w:p>
    <w:p>
      <w:pPr>
        <w:pStyle w:val="Normal"/>
        <w:tabs>
          <w:tab w:val="clear" w:pos="720"/>
          <w:tab w:val="left" w:pos="3960" w:leader="none"/>
          <w:tab w:val="left" w:pos="8000" w:leader="none"/>
        </w:tabs>
        <w:rPr>
          <w:b/>
          <w:b/>
        </w:rPr>
      </w:pPr>
      <w:r>
        <w:rPr>
          <w:b/>
        </w:rPr>
        <w:tab/>
        <w:t>на 1кв.м. общей</w:t>
        <w:tab/>
        <w:t>площади</w:t>
      </w:r>
    </w:p>
    <w:p>
      <w:pPr>
        <w:pStyle w:val="Normal"/>
        <w:tabs>
          <w:tab w:val="clear" w:pos="720"/>
          <w:tab w:val="left" w:pos="3960" w:leader="none"/>
          <w:tab w:val="left" w:pos="8000" w:leader="none"/>
        </w:tabs>
        <w:rPr>
          <w:b/>
          <w:b/>
        </w:rPr>
      </w:pPr>
      <w:r>
        <w:rPr>
          <w:b/>
        </w:rPr>
        <w:tab/>
        <w:t>площади в меся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 xml:space="preserve">      (вкл. НДС)</w:t>
      </w:r>
    </w:p>
    <w:tbl>
      <w:tblPr>
        <w:tblW w:w="100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00" w:hRule="atLeast"/>
        </w:trPr>
        <w:tc>
          <w:tcPr>
            <w:tcW w:w="10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ногоэтажные капитальные</w:t>
      </w:r>
    </w:p>
    <w:p>
      <w:pPr>
        <w:pStyle w:val="Normal"/>
        <w:rPr>
          <w:b/>
          <w:b/>
        </w:rPr>
      </w:pPr>
      <w:r>
        <w:rPr>
          <w:b/>
        </w:rPr>
        <w:t>жилые дома, имеющие все</w:t>
      </w:r>
    </w:p>
    <w:p>
      <w:pPr>
        <w:pStyle w:val="Normal"/>
        <w:rPr>
          <w:b/>
          <w:b/>
        </w:rPr>
      </w:pPr>
      <w:r>
        <w:rPr>
          <w:b/>
        </w:rPr>
        <w:t>виды благоустройства, кроме</w:t>
      </w:r>
    </w:p>
    <w:p>
      <w:pPr>
        <w:pStyle w:val="Normal"/>
        <w:rPr>
          <w:b/>
          <w:b/>
        </w:rPr>
      </w:pPr>
      <w:r>
        <w:rPr>
          <w:b/>
        </w:rPr>
        <w:t>лифта и мусоропровода:</w:t>
      </w:r>
    </w:p>
    <w:p>
      <w:pPr>
        <w:pStyle w:val="Normal"/>
        <w:rPr>
          <w:b/>
          <w:b/>
        </w:rPr>
      </w:pPr>
      <w:r>
        <w:rPr>
          <w:b/>
        </w:rPr>
        <w:t>-  с не убираемым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лестничными клетками                                               10,88                         1,05                        11,42</w:t>
      </w:r>
    </w:p>
    <w:p>
      <w:pPr>
        <w:pStyle w:val="Normal"/>
        <w:rPr>
          <w:b/>
          <w:b/>
        </w:rPr>
      </w:pPr>
      <w:r>
        <w:rPr>
          <w:b/>
        </w:rPr>
        <w:t xml:space="preserve">- с убираемыми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лестничными клетками                                             11,52                         1,05                        12,09</w:t>
      </w:r>
    </w:p>
    <w:p>
      <w:pPr>
        <w:pStyle w:val="Normal"/>
        <w:rPr>
          <w:b/>
          <w:b/>
        </w:rPr>
      </w:pPr>
      <w:r>
        <w:rPr>
          <w:b/>
        </w:rPr>
        <w:t>Жилые дома пониженной</w:t>
      </w:r>
    </w:p>
    <w:p>
      <w:pPr>
        <w:pStyle w:val="Normal"/>
        <w:rPr>
          <w:b/>
          <w:b/>
        </w:rPr>
      </w:pPr>
      <w:r>
        <w:rPr>
          <w:b/>
        </w:rPr>
        <w:t>Капитальности, не имеющие</w:t>
      </w:r>
    </w:p>
    <w:p>
      <w:pPr>
        <w:pStyle w:val="Normal"/>
        <w:rPr>
          <w:b/>
          <w:b/>
        </w:rPr>
      </w:pPr>
      <w:r>
        <w:rPr>
          <w:b/>
        </w:rPr>
        <w:t>одного- двух видов</w:t>
      </w:r>
    </w:p>
    <w:p>
      <w:pPr>
        <w:pStyle w:val="Normal"/>
        <w:rPr>
          <w:b/>
          <w:b/>
        </w:rPr>
      </w:pPr>
      <w:r>
        <w:rPr>
          <w:b/>
        </w:rPr>
        <w:t>благоустройства:</w:t>
      </w:r>
    </w:p>
    <w:p>
      <w:pPr>
        <w:pStyle w:val="Normal"/>
        <w:rPr>
          <w:b/>
          <w:b/>
        </w:rPr>
      </w:pPr>
      <w:r>
        <w:rPr>
          <w:b/>
        </w:rPr>
        <w:t>- с не убираемым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лестничными клетками                                              10,88                          0,7                         7,62</w:t>
      </w:r>
    </w:p>
    <w:p>
      <w:pPr>
        <w:pStyle w:val="Normal"/>
        <w:rPr>
          <w:b/>
          <w:b/>
        </w:rPr>
      </w:pPr>
      <w:r>
        <w:rPr>
          <w:b/>
        </w:rPr>
        <w:t>- с убираемыми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лестничными клетками                                               11,52                          0,7                          8,06</w:t>
      </w:r>
    </w:p>
    <w:p>
      <w:pPr>
        <w:pStyle w:val="Normal"/>
        <w:rPr>
          <w:b/>
          <w:b/>
        </w:rPr>
      </w:pPr>
      <w:r>
        <w:rPr>
          <w:b/>
        </w:rPr>
        <w:t>Деревянные жилые дома,</w:t>
      </w:r>
    </w:p>
    <w:p>
      <w:pPr>
        <w:pStyle w:val="Normal"/>
        <w:rPr>
          <w:b/>
          <w:b/>
        </w:rPr>
      </w:pPr>
      <w:r>
        <w:rPr>
          <w:b/>
        </w:rPr>
        <w:t>имеющие один-два вида</w:t>
      </w:r>
    </w:p>
    <w:p>
      <w:pPr>
        <w:pStyle w:val="Normal"/>
        <w:rPr>
          <w:b/>
          <w:b/>
        </w:rPr>
      </w:pPr>
      <w:r>
        <w:rPr>
          <w:b/>
        </w:rPr>
        <w:t>благоустройства:</w:t>
      </w:r>
    </w:p>
    <w:p>
      <w:pPr>
        <w:pStyle w:val="Normal"/>
        <w:rPr>
          <w:b/>
          <w:b/>
        </w:rPr>
      </w:pPr>
      <w:r>
        <w:rPr>
          <w:b/>
        </w:rPr>
        <w:t xml:space="preserve">- с не убираемыми </w:t>
      </w:r>
    </w:p>
    <w:p>
      <w:pPr>
        <w:pStyle w:val="Normal"/>
        <w:tabs>
          <w:tab w:val="clear" w:pos="720"/>
          <w:tab w:val="left" w:pos="428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лестничными клетками </w:t>
        <w:tab/>
        <w:t xml:space="preserve">         10,88                         0,5                           5,44</w:t>
      </w:r>
    </w:p>
    <w:p>
      <w:pPr>
        <w:pStyle w:val="Normal"/>
        <w:tabs>
          <w:tab w:val="clear" w:pos="720"/>
          <w:tab w:val="left" w:pos="4280" w:leader="none"/>
        </w:tabs>
        <w:rPr>
          <w:b/>
          <w:b/>
        </w:rPr>
      </w:pPr>
      <w:r>
        <w:rPr>
          <w:b/>
        </w:rPr>
        <w:t xml:space="preserve">- с убираемыми </w:t>
      </w:r>
    </w:p>
    <w:p>
      <w:pPr>
        <w:pStyle w:val="Normal"/>
        <w:tabs>
          <w:tab w:val="clear" w:pos="720"/>
          <w:tab w:val="left" w:pos="4280" w:leader="none"/>
        </w:tabs>
        <w:rPr/>
      </w:pPr>
      <w:r>
        <w:rPr>
          <w:b/>
        </w:rPr>
        <w:t xml:space="preserve">лестничными клетками                                                 </w:t>
      </w:r>
      <w:r>
        <w:rPr/>
        <w:t xml:space="preserve"> 11,52                        0,5                           5,76</w:t>
      </w:r>
    </w:p>
    <w:tbl>
      <w:tblPr>
        <w:tblW w:w="100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00" w:hRule="atLeast"/>
        </w:trPr>
        <w:tc>
          <w:tcPr>
            <w:tcW w:w="10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580" w:leader="none"/>
              </w:tabs>
              <w:rPr/>
            </w:pPr>
            <w:r>
              <w:rPr/>
              <w:t>Ведущий специалист отдела экономики</w:t>
              <w:tab/>
              <w:t>Г.А.Гоменок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</w:t>
      </w:r>
      <w:r>
        <w:rPr/>
        <w:t>За счет средств, поступивших от населения за содержание и ремонт общего имущества за 2009 год производились следующие работы:</w: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>
          <w:b/>
        </w:rPr>
        <w:tab/>
      </w:r>
      <w:r>
        <w:rPr/>
        <w:t>На каждом из жилых домов постоянно производились уборка лестничных клеток, дворовых территорий, оплата управляющей компанией за освещение лестничных клеток, подвалов, придомовых территорий, обслуживание аварийной службой, вывоз и утилизация мусора от населения, с дворовых территорий, оказывались услуги по управлению многоквартирными домами, оказывались услуги технического отдела, услуги ООО «РКЦ» по начислению и взиманию платы за жилищно-коммунальные услуги, паспортного стола, предоставление информации ,необходимой для предоставления гражданам отделом социальной защиты населения города Новозыбкова единой денежной компенсации по льготам за ЖКУ.</w: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>
          <w:b/>
        </w:rPr>
        <w:tab/>
      </w:r>
      <w:r>
        <w:rPr/>
        <w:t>Кроме того за счет средств текущего и капитального ремонта за 2009 год произведено работ на сумму 23048,8 тыс.руб. согласно приложения:</w:t>
      </w:r>
    </w:p>
    <w:tbl>
      <w:tblPr>
        <w:tblW w:w="1067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4279"/>
        <w:gridCol w:w="351"/>
        <w:gridCol w:w="925"/>
        <w:gridCol w:w="229"/>
        <w:gridCol w:w="1095"/>
        <w:gridCol w:w="93"/>
        <w:gridCol w:w="1555"/>
        <w:gridCol w:w="1575"/>
      </w:tblGrid>
      <w:tr>
        <w:trPr>
          <w:trHeight w:val="470" w:hRule="atLeast"/>
        </w:trPr>
        <w:tc>
          <w:tcPr>
            <w:tcW w:w="52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ыполнение плана работ по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95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10673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держанию жилья города за 12 месяцев 2009 г.</w:t>
            </w:r>
          </w:p>
        </w:tc>
      </w:tr>
      <w:tr>
        <w:trPr>
          <w:trHeight w:val="122" w:hRule="atLeast"/>
        </w:trPr>
        <w:tc>
          <w:tcPr>
            <w:tcW w:w="571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.</w:t>
            </w:r>
          </w:p>
        </w:tc>
        <w:tc>
          <w:tcPr>
            <w:tcW w:w="4279" w:type="dxa"/>
            <w:tcBorders>
              <w:top w:val="single" w:sz="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55" w:type="dxa"/>
            <w:tcBorders>
              <w:top w:val="single" w:sz="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85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Жилой фонд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55" w:type="dxa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7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279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</w:tc>
        <w:tc>
          <w:tcPr>
            <w:tcW w:w="4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рабо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Ед. изм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л-во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оимость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.</w:t>
            </w:r>
          </w:p>
        </w:tc>
      </w:tr>
      <w:tr>
        <w:trPr>
          <w:trHeight w:val="343" w:hRule="atLeast"/>
        </w:trPr>
        <w:tc>
          <w:tcPr>
            <w:tcW w:w="4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I.   Ремонт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55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1 кв.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01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внутренней электросе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понен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2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ч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2 кв.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88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электоосве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понен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2 кв.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59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2 кв. 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34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7 кв. 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89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злова Р.И.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9 кв.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6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8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ко А.М.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16 кв.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88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59 кв. 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й ремонт пристрой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53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водопро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66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33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фанова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Карховка 1,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отверстий после прокл.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3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теплотрас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65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внутренней электросе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понен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4 кв. 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94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сим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ификац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25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райгаз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99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рлак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74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монтажные рабо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понен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агарина 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-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31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ран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анализацион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2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ий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наружного эл.осве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7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анализацион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8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ий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 86 Б,Первом.86,Карховка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электоосве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4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6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37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лового 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3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лодеда 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иком-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едование жилого дом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6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ек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тояков холодного водоснабж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698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78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59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электоосве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41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37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гаран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5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3 кв. 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зификац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24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сим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оп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88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сим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лынковская 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33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овалова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18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атериал ( кровля 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7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729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5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317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Гаран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1 кв.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60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теха В.С.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ик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проек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96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ек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. Буденного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0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ысобык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внутренних помеще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55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калова 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94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ввода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18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опро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ляные рабо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площадь 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76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5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908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сский д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1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9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од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05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лового 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0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понен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электриков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8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-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047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-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еплотрас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1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инцы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силового эл. оь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2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трошен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3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воздушной трассы на г/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98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вин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4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2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римановская 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65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ий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труб хоолодного водопро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93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ий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электриков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5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силового эл. 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9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тояков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4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ий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стемы электр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стемы электр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37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53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40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25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46 кв.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23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8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электриков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лового 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2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трошен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лового 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87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трошенк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6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лнечная 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17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59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хова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площадь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875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ливка бетоном пола в подвал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40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.компл.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8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99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 (материал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2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8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ран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шаля 1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98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шкевич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теплоуз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13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римановская 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8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нционная 3 кв.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средств за газификац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62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ковлева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лодеда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ладка водопроводной се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6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оканал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ладка внутренней водопр. се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744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уговая 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ладка водопроводной се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27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оканал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наружного эл.осве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1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МК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наружного эл.осве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1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наружного эл.осве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0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09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гаран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для электри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калова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ввода тепловых се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30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ропром-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электоосве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7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ввода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529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сий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47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гаран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3-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иком-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едование жилого дом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04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ек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54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рант</w:t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31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ПО РЕМОНТУ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 535 93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II. Благоустройств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калова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0 9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 06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87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01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площадь 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6 19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площадь 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4 12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площадь 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0 2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6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09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55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7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84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8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84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3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9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ж/б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8 27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86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фальтирование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5 6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3 99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34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6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21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8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83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6 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52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8 91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РСУ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8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7 45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РСУ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8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и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0 35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РСУ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36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6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56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 Волна революции 19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7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4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86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8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3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5 02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9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70 корпус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53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сомольская 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15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92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Ломоносова 1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85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09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4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фальтирование дворовой территор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85 02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РСУ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"Балансира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 5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 18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.Октябр.революции 1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4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рла Маркса 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4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5 8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3 00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фальтирование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 3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фальтирование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 3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калова 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 "Балансир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8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.Замишевский 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асфальтного покрыт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9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римановская 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цементной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3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площад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9 26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44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4 20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мочный ремонт дворовой территор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56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Дорстро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8 6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 5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 5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9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288 0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III. Текущий ремон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9 36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000р.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8 08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сторн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75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анельных шв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3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864р.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щ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95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 54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иф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ланг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 58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навеса над вхо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дводки в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электропли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44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24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71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-бук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иф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дводки в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17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арматур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08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аж радиат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цоколя биту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6 86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лен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чердачного лю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7 07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флян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68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иление балок в перекрытия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2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16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0 33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анж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глуш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дводки в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99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0 08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араев в подвал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33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06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лест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 (кирпичная клад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глуш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57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ных проб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фе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9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м2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6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1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п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08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овли из оцинкован. Ста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ер.навеса над приямк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отвер.в местах прохода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для кровли (подряд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45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59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76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тамбуров,скамеек,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8 35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в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91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44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 18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патлев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етел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 Маевског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анж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97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6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0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иверс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 (материал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29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53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выбоин в пол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лен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89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 Маевског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над подвал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61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ена муфты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74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6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64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толб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акет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ввода хол.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84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работка грун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флян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. кладка стен канализ.колод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тирка стен колод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 91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 Маевског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истка ливневки ото ль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над подвал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 72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 Маевског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ушевой кабин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р.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.проемов фанеро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ка подва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р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ен колод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6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СКП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0 1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ьщ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подряд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98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07 Дивизии 4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38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водосточных ворон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истка ливневки ото ль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лового эл.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 64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азовая пли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35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Шланги к газовой плит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35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59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35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35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езка газопровода кв.№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62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райгаз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80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7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52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и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78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4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00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ной проб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бреш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калова 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9 18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 ( ввод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цементных пол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цементной стя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римыканий к парапет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0 14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40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51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онтаж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флян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стройство люка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09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32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1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53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а над входом в подъез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апаева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47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шивка стен оргалит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65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3 8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желоб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римыканий к вентшахт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одосточных ворон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4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76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21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72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2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ка подва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ых кровель лодж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79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14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истка подвала от мус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входов в подъез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9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в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18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8 06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67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23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 28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ого бло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9 68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8 72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козл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3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входов в подъез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24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98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ощ.Октябр.револ.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2 76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борка и очистка водост.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зырька над вхо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ружи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шпингал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зжелоб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цоколя биту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7 22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ивка стен оргалит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ружин на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чка воды из подва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13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выбоин в пол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ных проб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-бук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глуш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иф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ых бло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дверных откос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оконных проемов оргалит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песочницы,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агарина 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14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ружин на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 10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над балкона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0 55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козырьков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6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09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труб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3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69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песочн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,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ъез.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22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в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87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32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труб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3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над балкона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8 1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козырьк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6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43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метал.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метал. поручн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а над вхо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22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22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каркаса из брус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шивка потолка ДВ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яная окраска потол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23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бреш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г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деревянных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8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6 25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ап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ной проб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-бук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дводки в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иф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конных р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р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поло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бло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и окон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линолиум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выбоин в пол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метический ремонт секц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анализационной се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2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кущий ремон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 60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5 53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6 18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6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0 82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газовой пли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-бук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дводки в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выбоин в пол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поверхност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откосов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цементной стя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площад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2 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люка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ого бло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готовление водосточных труб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ирпичной клад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откосов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 52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отдельных мес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ых руч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электропли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ных проб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цоколя биту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ого бло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кос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оконных бло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Штукатурка откосов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 58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металл.каркаса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отдельных мес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96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 36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48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6 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0 73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чердачного лю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газовой пли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23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иф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выбоин в пол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-бук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анж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месит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дводки в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арматуры смывного бач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глуш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отдельных мес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оконного бло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оконных р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монт откосов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откос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21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 09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55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зырька над подъез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.Замишевский 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 60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П-образной опор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2 87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762р.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5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1 98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3 61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мывальни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метал. сов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снеговых лопа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лест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ла из линолиум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металлических кар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69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метический ремон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87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еплотрас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68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5 57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для квартиры №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13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3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входа в подъез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10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козл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7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лест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фаса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5 22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19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46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тупеней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1 91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6 69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желоб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балк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анельных шв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стыков пено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 автовыш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лового эл.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9 21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93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65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72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брешетк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94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иверс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6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ов ( подряд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5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3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1 34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лен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1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голя 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66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иверс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 10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ыш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9 7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кровля-подряд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98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а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решетки на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температурного ш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инирование отв. после прокл.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акет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05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0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58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2 68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44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2 60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ых кровель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 над подва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3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6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вка отопительной систем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1 67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92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римыканий к вентшахт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9 96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г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монт козырьков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арап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29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.реш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етел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20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флян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щ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лен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рямых звеньев в/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 03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монт козырька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отмостки из бет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репление металлических ст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 88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д.мест стен и потол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цементной стя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бивка пола оргалит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деревянного по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дка кирпичных столб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площад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1 10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бота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металлической опор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цоколя биту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7 99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6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СКП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оровского 4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67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отопительного кот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бережная 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92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тоек под стропи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4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 57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т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ого блока и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воро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74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2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бло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СКП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метический ремон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1 60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силье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 8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ервомайская 7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6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9 1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382р.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бережная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67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деревянного навес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ментная стяжка пол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роуши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кирпичом мест прохода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стен отдельными места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10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качка воды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рия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75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чка во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сомольская 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5 51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г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0 72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люка на приям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выбоин в пол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над балкона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 25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07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32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74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36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тупеней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линикро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анельных шв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06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76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8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цементного по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8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6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40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97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газовой колон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97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30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5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3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1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10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канализационных сты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олб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истка подвала от мус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44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 6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штакет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над подъез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яная окраска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линикро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73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.49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 61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флян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вка отопительной систем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1 67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козырьков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6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21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труб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3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70 к.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 31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иф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месит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ек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70 к.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 41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о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а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ого бло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58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воро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площадь 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95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римыканий к балконной пли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 92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 Волна революции 19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71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стыков пено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примыканий к шахт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3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люка на приям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отверст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калова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 64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римыканий к стен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9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3 85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42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шиферной кровли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бреш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ира №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42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4 6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ого бло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римыканий к вентшахт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1 33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навеса над вхо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тупеней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 лодж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4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рла Маркса 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32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тупеней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 2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руч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инцытеп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еплотрас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0 3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24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зырька над подъез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цоколя биту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1 34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6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инцытеп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еплотрас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1 67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8 52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наружных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отдельных мес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8 08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сторн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88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 над балкон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арап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 автовыш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щ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6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 (материал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1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римановская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6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фаса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3 0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22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,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фаса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9 76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7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25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 над подвал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1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ка подва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шаля 68 - котельна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8 17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ена труб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фланц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т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яная окрас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муфт соединительны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1 03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икин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муф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57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шаля 25 - котельна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9 38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яная окрас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яная окраска око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радиат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бетонной подготовки п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эл.роз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флянц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т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опро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опительного кот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зд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4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(собствен. Силам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летарская 17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ена муфты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окзальная 24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12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римыканий к вентшахт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19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5 52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выбоин в пол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ых кровель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стыков канализацион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1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84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г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воро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44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дор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забора (собств. Силам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5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02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калова 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6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глуш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8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07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глуш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50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т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г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фер (материал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52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м2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 5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 00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рла Маркса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8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монт стоек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.козырь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59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ощ.Октябр.револ. 1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9 3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зырьков над подъез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балк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5 53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46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зырьков над подъез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26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зырьков над подъез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акет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64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акет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каркаса из брус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шивка стен оргалит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олб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тупеней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инцытеп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еплотрас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5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20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ачка воды из подва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аче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ровского 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6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опительной печ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6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3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опительной печ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коссовского 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16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дка ниши в подвал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ощ.Октябр.револ.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94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зжелоб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цоколя биту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истка подвала от мус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лодеда 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11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.Замишевский 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1 68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унитаз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меси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ручн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27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6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69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 05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22 56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чан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подъезд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04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13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29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рла Маркса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60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истка подвала от мус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1 11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металл.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78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27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9 04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484р.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раска забора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73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45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площадь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8 4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ена крана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ена муфты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ил пола из линолиум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5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ы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64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 40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площадь 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3 10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4 03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иверс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75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5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г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3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оветская площадь 4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3 02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6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Х Волна революции 19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74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головок вентшах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СКП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сомольская 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05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92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14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арая (материал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ого бло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еталлических желоб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кронштейн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одосточного коле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одосточной ворон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43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ницына 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14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опительной печ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туал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дшивки потол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зжелоб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апаева 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00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туал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50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 35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желоб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39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05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91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7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18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Карховка 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79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65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ка дерев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тупеней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площадь 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72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толбов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дверной короб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бреш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2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ручней металлически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07 Дивизии 40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27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крас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12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шаля 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3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5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цоколя и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бережная 35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98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ной проб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67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и 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песочниц и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штакет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трап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римыканий к вентшахт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колен водосточн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рямых звеньев в/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вая 11 А - топочна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6 34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шланг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металлически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фланц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яная окрас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водоподогревате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бетонного по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37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вка отопительной систем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 7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бережная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41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дверной короб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09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канализ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3-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5 33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их воро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олб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рла Маркса 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30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.козырь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толбов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53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отверст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рла Маркса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7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19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4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1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в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голя 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лового эл.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8 86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голя 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.Агропр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илового эл.оборуд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2 80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олнение оконных проемов оргалит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80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63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городняя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40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металл.реш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есочн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отмостки из бет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.Рубанова 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69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5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евая окраска потол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орид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05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64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патлевка стен и потол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вая окраска потол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лейка стен обо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епление корид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корид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ивка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али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туал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форточ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78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4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ого полот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монт поручней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андус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 Волна революции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50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9 5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ченко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2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СКП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левая 1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5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1 12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левая 1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 13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4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СКП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левая 1 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65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римыканий к вентшахт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4 1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вка отопительной систем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 7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5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вка отопительной систем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7 7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4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анж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11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люка на приям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инцытеп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еплотрас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0 79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24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тсковая окраска фаса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лестниц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лодеда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5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тво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фаса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87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 Волна революции 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2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Х Волна революции 42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50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86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37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тукатурки дверных откос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металлической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9 7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СКП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 51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двер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прия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ление люка на приям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62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тейная 40 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8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ошаля 6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10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96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олб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обшивки из дос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3-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инцытеп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еплотрас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5 80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38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воро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кали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1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05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5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шифер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72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06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дка печ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фаса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61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площадь 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48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фундамен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оконных р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оргалит, пен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2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бережная 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70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еч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8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14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деревянных поверхнос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1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1 93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8 22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рулонных кровель лодж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крытий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5 85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1 5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сницкий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над входом в подв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анельных шв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ментирование водосточн. желоб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 75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53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кали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1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3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ла туал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сширительного бач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8 25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коссовского 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6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рицкого 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07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воро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кали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примыканий к труб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коссовского 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47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туал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яева 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39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еталлического конь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.Буденного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2 78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бетонной подготовки п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ые столби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а деревянных стулье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ла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ощатых пол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рытие пола оргалит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линтус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0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83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елка отверстий в фундамент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.Светлый 9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жильц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4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38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07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горяче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ов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81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59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площадь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93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улонной кровли козырь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римановская 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1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ощатых пол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пол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дка кирпичных столби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двер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кв.1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6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3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27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нна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3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еч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овая 11 А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метический ремонт этаж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1 9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лестничной кле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3 5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 47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римановская 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овли (линокром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60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тол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9 47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47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ена шиферной кровл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4 00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йком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зжелоб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бережная 35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9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еревянных столбов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8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92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окраска труб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10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(для козырьков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24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28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16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9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движ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28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34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02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46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0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81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26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 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8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оконных р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одоконных отлив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газовых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23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иг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1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39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наружных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тернациональная 9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20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наружных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примыканий к стен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римановская 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39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еч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дка печ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нционная 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 30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радиаторной проб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конь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аторий Карховка 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1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рицкого 7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2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металлического конь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1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бережная 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70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опительной печ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.Рабочий 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45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тонирование основания печ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рпичная кладка печ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1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04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цы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3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бановская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2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ветская 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5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04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раска скаме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венти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довая 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55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.сварка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 жильц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4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1 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30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бережная 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 38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турка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вестковая окраска сте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6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задвиж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59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толбиков штакет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моносова 19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 925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дверных прибор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рицкого 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34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ворот (сварка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римыканий к труба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сомольская 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58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опительной печ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кзальная 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3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. Карховка 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.Окт.револ. - администрац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62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холодного водоснабж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 Дивизии 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67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зам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чурина 2 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0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мост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сная площадь 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56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нина 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248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столбов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9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иницына 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70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отопительной печ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шаля 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3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шиферной кровл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нционная 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8 90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одъез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калова 3 кв.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0 62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текл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оконных блок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танционная 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30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труб отоп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на флан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оляция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сомольская 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 67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печ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цок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рытие пола оргалит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ыбенко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561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6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во-Цветная 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36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лошного заб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истическая 6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0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 крыльц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8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вомайская 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95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крышки выгребной ям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строй-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бота автовыш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9 33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рвис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бота автокра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2 64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бат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Электрические рабо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6 71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краска газовых труб на РО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05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новление аншлагов на дома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4 89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чи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тивогололедная смес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6 299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679р.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чистка крыш от снег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78 92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возка пес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85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делка отверстий после тру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8 62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ков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атериа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 47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ье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сьба травы на дворов.территор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4 914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ехобслуживание ж/дом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37 790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райгаз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строительные рабо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49 777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ндрик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антехнические рабо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уб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5 583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98р.</w:t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9 224 792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Всего по текущему ремонту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9 22492  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4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Всего  по жил. фонду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23048775  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рубл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Сведения о ценах (тарифах) на коммунальные ресурсы</w:t>
      </w:r>
    </w:p>
    <w:p>
      <w:pPr>
        <w:pStyle w:val="Normal"/>
        <w:rPr/>
      </w:pPr>
      <w:r>
        <w:rPr/>
        <w:t xml:space="preserve"> </w:t>
      </w:r>
      <w:r>
        <w:rPr/>
        <w:t>Основными потребителями коммунальных ресурсов по управляющей компании МКП «Жильё» является население, проживающее в многоквартирных домах. Для населения у ресурсоснабжающих организаций закупается тепловая энергия ( на отопление и горячее водоснабжение); водоснабжение и водоотведение; электрическая энергия для домов с общедомовыми приборами учета. Основные поставщики коммунальных ресурсов: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по тепловой энергии</w:t>
      </w:r>
      <w:r>
        <w:rPr/>
        <w:t xml:space="preserve"> ОАО «Брянские коммунальные системы» за 2009год объем закупаемых ресурсов составил 67997,147Гкал, в том числе для населения 67506,944Гкал по цене 1325,85руб/Гкал с НДС  </w:t>
      </w:r>
    </w:p>
    <w:p>
      <w:pPr>
        <w:pStyle w:val="Normal"/>
        <w:tabs>
          <w:tab w:val="clear" w:pos="720"/>
          <w:tab w:val="left" w:pos="1040" w:leader="none"/>
        </w:tabs>
        <w:rPr/>
      </w:pPr>
      <w:r>
        <w:rPr/>
        <w:t xml:space="preserve">ООО «НШФ-Энергосервис»- закуплено за год 3995,39 Гкал по цене 1038,40 руб/Гкал с НДС   </w:t>
      </w:r>
    </w:p>
    <w:p>
      <w:pPr>
        <w:pStyle w:val="Normal"/>
        <w:tabs>
          <w:tab w:val="clear" w:pos="720"/>
          <w:tab w:val="left" w:pos="380" w:leader="none"/>
        </w:tabs>
        <w:rPr>
          <w:b/>
          <w:b/>
        </w:rPr>
      </w:pPr>
      <w:r>
        <w:rPr/>
        <w:t>Дирекция по тепловодоснабжению Московской железной дороги-филиала ОАО «РЖД»</w:t>
      </w:r>
      <w:r>
        <w:rPr>
          <w:b/>
        </w:rPr>
        <w:t xml:space="preserve"> </w:t>
      </w:r>
      <w:r>
        <w:rPr/>
        <w:t>закуплено за 2009год</w:t>
      </w:r>
      <w:r>
        <w:rPr>
          <w:b/>
        </w:rPr>
        <w:t xml:space="preserve"> </w:t>
      </w:r>
      <w:r>
        <w:rPr/>
        <w:t>231,424Гкал по цене 1167,49руб/Гкал с НДС.</w:t>
      </w:r>
      <w:r>
        <w:rPr>
          <w:b/>
        </w:rPr>
        <w:t xml:space="preserve"> </w:t>
        <w:tab/>
      </w:r>
    </w:p>
    <w:p>
      <w:pPr>
        <w:pStyle w:val="Normal"/>
        <w:rPr/>
      </w:pPr>
      <w:r>
        <w:rPr/>
        <w:t>МКП «Жильё» также отпускает тепловую энергию потребителям и  для населения от своих котельных, за год отпущено 4018,419Гкал, в том числе населению 946,086 Гкал по цене 1290,63руб/Гкал с НДС.</w:t>
      </w:r>
    </w:p>
    <w:p>
      <w:pPr>
        <w:pStyle w:val="Normal"/>
        <w:rPr/>
      </w:pPr>
      <w:r>
        <w:rPr/>
        <w:t>-</w:t>
      </w:r>
      <w:r>
        <w:rPr>
          <w:b/>
        </w:rPr>
        <w:t>по водоснабжению и водоотведению</w:t>
      </w:r>
      <w:r>
        <w:rPr/>
        <w:t xml:space="preserve"> МУП «Новозыбковский городской водоканал» за 2009 год закуплено на производственные нужды 15,647т.м</w:t>
      </w:r>
      <w:r>
        <w:rPr>
          <w:vertAlign w:val="superscript"/>
        </w:rPr>
        <w:t>3</w:t>
      </w:r>
      <w:r>
        <w:rPr/>
        <w:t>воды по цене 12,60руб за 1м</w:t>
      </w:r>
      <w:r>
        <w:rPr>
          <w:vertAlign w:val="superscript"/>
        </w:rPr>
        <w:t>3</w:t>
      </w:r>
      <w:r>
        <w:rPr/>
        <w:t xml:space="preserve"> без НДС ,  для населения 1258,559т.м3 по цене 9,46руб за 1м</w:t>
      </w:r>
      <w:r>
        <w:rPr>
          <w:vertAlign w:val="superscript"/>
        </w:rPr>
        <w:t>3</w:t>
      </w:r>
      <w:r>
        <w:rPr/>
        <w:t>с НДС, пропущено сточных вод от нежилых помещений 2,138 т.м3 по цене11,69руб за 1м</w:t>
      </w:r>
      <w:r>
        <w:rPr>
          <w:vertAlign w:val="superscript"/>
        </w:rPr>
        <w:t>3</w:t>
      </w:r>
      <w:r>
        <w:rPr/>
        <w:t xml:space="preserve"> без НДС, от населения 1487,774 т.м</w:t>
      </w:r>
      <w:r>
        <w:rPr>
          <w:vertAlign w:val="superscript"/>
        </w:rPr>
        <w:t>3</w:t>
      </w:r>
      <w:r>
        <w:rPr/>
        <w:t xml:space="preserve"> по цене 10,87руб.за 1м</w:t>
      </w:r>
      <w:r>
        <w:rPr>
          <w:vertAlign w:val="superscript"/>
        </w:rPr>
        <w:t>3</w:t>
      </w:r>
      <w:r>
        <w:rPr/>
        <w:t>с НДС</w:t>
      </w:r>
    </w:p>
    <w:p>
      <w:pPr>
        <w:pStyle w:val="Normal"/>
        <w:rPr>
          <w:b/>
          <w:b/>
        </w:rPr>
      </w:pPr>
      <w:r>
        <w:rPr>
          <w:b/>
        </w:rPr>
        <w:t xml:space="preserve">-по электрической энергии </w:t>
      </w:r>
      <w:r>
        <w:rPr/>
        <w:t>ОАО «Брянская сбытовая компания» за 2009год закуплено 3462,2тыс. кВт.час. по ценам на производственные нужды (для котельных 1,120762 руб/1кВт.ч., для административных помещений 3,161640руб./кВт.ч.), для населения (на освещение л/клеток, для домов с газовыми плитами 1,99руб/1кВт.ч.для домов с эл.плитами 1,39руб/1кВт.ч.) без учета НДС. Из общего объема потребления закуплено для населения 3040,2 тыс. кВт.час.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b/>
        </w:rPr>
        <w:tab/>
      </w:r>
      <w:r>
        <w:rPr/>
        <w:t>По состоянию на 01.10.2010г. МКП «Жильё» закупает у ресурсоснабжающих организаций коммунальные ресурсы по следующим тарифам: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b/>
        </w:rPr>
        <w:tab/>
        <w:t>Тепловую энергию:</w:t>
      </w:r>
      <w:r>
        <w:rPr/>
        <w:t xml:space="preserve">  </w:t>
      </w:r>
      <w:r>
        <w:rPr>
          <w:b/>
        </w:rPr>
        <w:t>от ОАО «БКС»</w:t>
      </w:r>
      <w:r>
        <w:rPr/>
        <w:t xml:space="preserve"> по тарифу 1224,72руб/1Гкал без НДС, утвержден с 1 января 2010года Постановлением комитета государственного регулирования тарифов Брянской области № 24/6-т от 28 декабря 2009 года                                       </w:t>
      </w:r>
    </w:p>
    <w:p>
      <w:pPr>
        <w:pStyle w:val="Normal"/>
        <w:rPr/>
      </w:pPr>
      <w:r>
        <w:rPr>
          <w:b/>
        </w:rPr>
        <w:t xml:space="preserve">от Дирекции по тепловодоснабжению Московской железной дороги-филиала ОАО «РЖД» </w:t>
      </w:r>
      <w:r>
        <w:rPr/>
        <w:t xml:space="preserve"> по тарифу 1084,60 руб./1Гкал без НДС утвержден Постановлением комитета государственного регулирования тарифов Брянской обл. № 19/4-т от 11 декабря 2009 года.</w:t>
      </w:r>
    </w:p>
    <w:p>
      <w:pPr>
        <w:pStyle w:val="Normal"/>
        <w:rPr/>
      </w:pPr>
      <w:r>
        <w:rPr/>
        <w:t>от ООО «ШТФ им.8 Марта» по тарифу 969,70 руб./Гкал, утвержден Постановлением комитета государственного регулирования тарифов Брянской обл. № 23/2-т от 25 декабря 2009 года.</w:t>
      </w:r>
    </w:p>
    <w:p>
      <w:pPr>
        <w:pStyle w:val="Normal"/>
        <w:rPr/>
      </w:pPr>
      <w:r>
        <w:rPr/>
        <w:t>Жилые дома ,получающие тепловую энергию  от котельной ООО «НШФ-Энергосервис» с 1 июля2010г. переведены на получение вышеуказанных услуг от котельных ОАО «БКС»</w:t>
      </w:r>
    </w:p>
    <w:p>
      <w:pPr>
        <w:pStyle w:val="Normal"/>
        <w:rPr/>
      </w:pPr>
      <w:r>
        <w:rPr>
          <w:b/>
        </w:rPr>
        <w:t>от котельных МКП «Жильё»</w:t>
      </w:r>
      <w:r>
        <w:rPr/>
        <w:t xml:space="preserve"> по тарифу 1185 руб./1Гкал без НДС, утвержден Постановлением комитета Государственного регулирования тарифов Брянской обл. № 20/2-т от 18декабря 2009 года.</w:t>
      </w:r>
    </w:p>
    <w:p>
      <w:pPr>
        <w:pStyle w:val="Normal"/>
        <w:ind w:firstLine="720"/>
        <w:rPr/>
      </w:pPr>
      <w:r>
        <w:rPr>
          <w:b/>
        </w:rPr>
        <w:t>Холодную воду ,канализацию: от МУП  «Новозыбковский городской водоканал»</w:t>
      </w:r>
      <w:r>
        <w:rPr/>
        <w:t xml:space="preserve"> по тарифам, утвержденным с 1 января 2010г. Постановлением администрации города Новозыбкова №1028 от 26.11.2009г.</w:t>
      </w:r>
    </w:p>
    <w:p>
      <w:pPr>
        <w:pStyle w:val="Normal"/>
        <w:tabs>
          <w:tab w:val="clear" w:pos="720"/>
          <w:tab w:val="left" w:pos="59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90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tabs>
          <w:tab w:val="clear" w:pos="720"/>
          <w:tab w:val="left" w:pos="590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80" w:leader="none"/>
        </w:tabs>
        <w:rPr>
          <w:b/>
          <w:b/>
        </w:rPr>
      </w:pPr>
      <w:r>
        <w:rPr>
          <w:b/>
        </w:rPr>
        <w:tab/>
        <w:t>ТАРИФЫ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</w:rPr>
      </w:pPr>
      <w:r>
        <w:rPr>
          <w:b/>
        </w:rPr>
        <w:tab/>
        <w:t>на услуги водоснабжения т водоотведения( канализации),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оказываемые МУП «Новозыбковский городской водокана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900" w:leader="none"/>
        </w:tabs>
        <w:jc w:val="both"/>
        <w:rPr/>
      </w:pPr>
      <w:r>
        <w:rPr/>
        <w:tab/>
        <w:t>Вводятся с 1 января 2010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потреб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 обоснованный</w:t>
            </w:r>
          </w:p>
          <w:p>
            <w:pPr>
              <w:pStyle w:val="Normal"/>
              <w:jc w:val="both"/>
              <w:rPr/>
            </w:pPr>
            <w:r>
              <w:rPr/>
              <w:t>тариф(вкл.НДС) руб. за 1 куб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для населения</w:t>
            </w:r>
          </w:p>
          <w:p>
            <w:pPr>
              <w:pStyle w:val="Normal"/>
              <w:jc w:val="both"/>
              <w:rPr/>
            </w:pPr>
            <w:r>
              <w:rPr/>
              <w:t>(вкл. НДС), руб. за 1 куб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для потребителей,кроме</w:t>
            </w:r>
          </w:p>
          <w:p>
            <w:pPr>
              <w:pStyle w:val="Normal"/>
              <w:jc w:val="both"/>
              <w:rPr/>
            </w:pPr>
            <w:r>
              <w:rPr/>
              <w:t>населения(без учета НДС),</w:t>
            </w:r>
          </w:p>
          <w:p>
            <w:pPr>
              <w:pStyle w:val="Normal"/>
              <w:jc w:val="both"/>
              <w:rPr/>
            </w:pPr>
            <w:r>
              <w:rPr/>
              <w:t>руб. за 1 куб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480" w:leader="none"/>
        </w:tabs>
        <w:jc w:val="both"/>
        <w:rPr/>
      </w:pPr>
      <w:r>
        <w:rPr/>
        <w:t>Ведущий специалист отдела экономики</w:t>
        <w:tab/>
        <w:t>Г.А.Гоменок</w:t>
      </w:r>
    </w:p>
    <w:p>
      <w:pPr>
        <w:pStyle w:val="Normal"/>
        <w:jc w:val="both"/>
        <w:rPr/>
      </w:pPr>
      <w:r>
        <w:rPr/>
        <w:t>Юрист                                                                                                                   Р.П.Пыле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расчета платежей для населения применяются следующие тарифы, утвержденные комитетом государственного регулирования тарифов Брянской област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отопление и горячее водоснабжение</w:t>
      </w:r>
    </w:p>
    <w:p>
      <w:pPr>
        <w:pStyle w:val="Normal"/>
        <w:jc w:val="both"/>
        <w:rPr/>
      </w:pPr>
      <w:r>
        <w:rPr/>
        <w:t>По жилым домам, отапливаемым от котельных ОАО «Брянские коммунальные системы» по тарифу 1224,72 руб.плюс НДС 18%,т.е.исходя из тарифа 1445,17 руб.(вкл.НД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жилым домам, отапливаемым от котельных дирекции по тепловодоснабжению Московской железной дороги по тарифу 1084,60 плюс НДС т.е. исходя из тарифа 1279,83 (вкл. НД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жилым домам отапливаемым от котельной ООО «Швейно-трикотажная фабрика им. 8 Марта по тарифу 969,70 руб.плюс НДС, т.е. исходя из тарифа 1144,25руб. (вкл. НД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жилым домам, отапливаемым от котельных МКП «Жильё» по тарифу 11854 руб. плюс НДС 18%, т.е. исходя из тарифа 1398,30 руб. (вкл. НД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 вдоснабжение и водоотведение</w:t>
      </w:r>
    </w:p>
    <w:p>
      <w:pPr>
        <w:pStyle w:val="Heading2"/>
        <w:rPr>
          <w:sz w:val="20"/>
        </w:rPr>
      </w:pPr>
      <w:r>
        <w:rPr>
          <w:sz w:val="20"/>
        </w:rPr>
        <w:t>по тарифам согласно таблицы № 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электрическую энерг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тарифам,утвержденным постановлением государственного регулирования тарифов Брянской области от 30 ноября 2009 года № 17/3-э, введенным с 1 января 2010 года с учетом НДС</w:t>
      </w:r>
    </w:p>
    <w:p>
      <w:pPr>
        <w:pStyle w:val="Style11"/>
        <w:numPr>
          <w:ilvl w:val="0"/>
          <w:numId w:val="0"/>
        </w:numPr>
        <w:ind w:left="360" w:hanging="360"/>
        <w:rPr/>
      </w:pPr>
      <w:r>
        <w:rPr/>
        <w:t>Для населения, проживающего в домах, оборудованных газовыми плитами  2,20руб./кВт.ч.</w:t>
      </w:r>
    </w:p>
    <w:p>
      <w:pPr>
        <w:pStyle w:val="Normal"/>
        <w:jc w:val="both"/>
        <w:rPr/>
      </w:pPr>
      <w:r>
        <w:rPr/>
        <w:t>Для населения, проживающего в домах, оборудованных электроплитами     1,54 руб./кВт.ч.</w:t>
      </w:r>
    </w:p>
    <w:p>
      <w:pPr>
        <w:pStyle w:val="Normal"/>
        <w:jc w:val="both"/>
        <w:rPr/>
      </w:pPr>
      <w:r>
        <w:rPr/>
        <w:t>По вышеперечисленным тарифам ОАО «Брянская сбытовая компания» выставляет счета за освещение общего имущества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П «Жильё</w:t>
        <w:tab/>
        <w:t>А.В.Шупиков</w:t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Панькова В.В.</w:t>
      </w:r>
    </w:p>
    <w:p>
      <w:pPr>
        <w:pStyle w:val="Normal"/>
        <w:jc w:val="both"/>
        <w:rPr/>
      </w:pPr>
      <w:r>
        <w:rPr/>
        <w:t>Тел. 5-71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47:00Z</dcterms:created>
  <dc:creator>РУСЛАН</dc:creator>
  <dc:description/>
  <cp:keywords/>
  <dc:language>en-US</dc:language>
  <cp:lastModifiedBy>Пользователь</cp:lastModifiedBy>
  <cp:lastPrinted>2009-10-20T10:00:00Z</cp:lastPrinted>
  <dcterms:modified xsi:type="dcterms:W3CDTF">2010-11-11T06:00:00Z</dcterms:modified>
  <cp:revision>644</cp:revision>
  <dc:subject/>
  <dc:title>                                                                                                             ГЛАВЕ   ГОРОДА</dc:title>
</cp:coreProperties>
</file>